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IPS 1.5 - file SPECIAL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1. Use with Stacker/SuperStor/Doublespace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S2. Use with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S3. Use with OnTrack Disk Manager and similar driv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1. Use with Stacker/SuperStor/Doublespace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grams are used to increase disk space by compressing files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work similarly. When installed, they create a compressed volum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, into which all the files are moved. This compressed volume is a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hat fills up almost all space on the disk. After booti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ion driver, the previous drive C: that contains the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ume is renamed to D:, and the compressed volume itself becomes C: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reports I received from users of Stacker and DoubleSpace, I disti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cheme. If you have difficulties, please let me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Make sure that there is enough space on the compressed partitio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l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b. Use the Checkdisk program that comes with the compression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. Remove the Windows swapfile if you have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. Decrease the size of the compressed volume with the utilities that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e compression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. Defragment the uncompressed drive that contains the compressed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in most cases drive D:)</w:t>
      </w:r>
    </w:p>
    <w:p>
      <w:pPr>
        <w:pStyle w:val="PreformattedText"/>
        <w:bidi w:val="0"/>
        <w:spacing w:before="0" w:after="0"/>
        <w:jc w:val="left"/>
        <w:rPr/>
      </w:pPr>
      <w:r>
        <w:rPr/>
        <w:t>f. use FIPS as described in FIPS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system will not let you defragment the uncompressed drive 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ressed volume can not be defragmented because it has the h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 set, FIPS might not offer as much space for the new part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s shown in the directory listing of the uncompressed drive.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the following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1. Copy the defragmentation program (e.g. diskopt.exe, defrag.exe)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 to the boot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e2. Boot without the compression device driver. This may be tricky, sin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systems the driver is part of the system files on the boot disk.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a boot disk from an older DOS version, or consult your manu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3. Remove Hidden, Readonly and System attributes from compressed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use dir /a:h to find the name of the the compressed volu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e4. Defragment the part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was reported that you can use FIPS either with or without the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2. Use with OS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PS is known to have problems with OS/2, especially with the dual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. This is partly due to the fact that OS/2 dual boot uses two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boot sector - if only one copy is changed by FIPS, OS/2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even when taking this into consideration, some people have re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ge error messages by OS/2. I encourage you to give FIPS a try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to save the root and boot sector to floppy disk with FIP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ing any changes. FIPS might work if yo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Remove dual boot from the partition if you use it. I don't know if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 this is possible, please consult your manual or call IBM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d out, please let me know, so that I can include this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>b. Boot from a bootable DOS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c. Run FIPS (make sure to make FIPS save the root and boot sector to floppy)</w:t>
      </w:r>
    </w:p>
    <w:p>
      <w:pPr>
        <w:pStyle w:val="PreformattedText"/>
        <w:bidi w:val="0"/>
        <w:spacing w:before="0" w:after="0"/>
        <w:jc w:val="left"/>
        <w:rPr/>
      </w:pPr>
      <w:r>
        <w:rPr/>
        <w:t>d. Reboot, check if everything is ok unde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e. Boot from your OS/2 installation disk and reinstall dual boo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f. Boot to OS/2 and look if everything works as exp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e. does not work (OS/2 complains with 'hardware error' or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), use RESTORRB to undo the changes FIPS made, reboot aga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nstall dual boot (if necessa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far I did not find out what OS/2 complains about. Since I do no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S/2, I have to rely on user reports. If you try FIPS with OS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like to hear about it. Any information is welcome, even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just "it worked" or "it did not work". If you have an idea what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he problem or any technical information, please tell me abou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3. Use with OnTrack Disk Manager and similar driv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Everything said here also applies to similar device driv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 the same functions as OnTrack. OnTrack is just the most wid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such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ll try to start at the beginn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lder BIOSes have a limit on the 'drive geometry' built in, i.e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only properly handle disk drives of up to 1024 cylinders, 16 h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63 sectors. Given a sector size of 512, this results in a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of 504 MB. Most hard drives are far larger nowadays,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number of cylinders. So a method for accessing these large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to be devised. For compatibility reasons, the cylinder and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 could not be extended, but there was still room in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s value - up to 256 he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rn BIOSes (i.e. BIOSes prepared for EIDE drives) do exactly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trick DOS into thinking that the disk has less than 1024 cylind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more than 16 heads (this is indicated by 'extended sector translation'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'logical block addressing' in the BIOS setup). The same is tru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SI disks - in this case the translation is done by the BIO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SI controller. If you have one of these, you will probably not b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Track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Track Disk Manager is a special program that does the transl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 It installs its own boot program in the hard disk's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 record, so that it is loaded before any other disk acce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. This means that you can not access the hard disk without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Track device driver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lso true for FIPS. If you just boot from a floppy disk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able to access the C: drive, and FIPS will not work. As fa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 know, you _must_ boot from the hard disk, after which FIPS will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o Linux users: You can NOT use this scheme to create a Linux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tion. This is because the partitioning information that FIPS mod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n a level above the OTDM driver, so you can only access them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ing loaded the driver. Since Linux does not use DOS drivers,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ccess the new partition. The only thing that Linux will se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non-DOS partition: the OnTrack partition (system indicator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54h or 56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, I currently know of no way to get rid of the On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driver or to split off a partition for use under Linux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ly reformatting and thus losing all data. It might be possi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sufficient technical information, but since I personally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it, I can't investigate further into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prepared to reformat the disk (after backing up all your data)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just delete the OnTrack partition with Linux fdisk and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partitions as you require. Note that you can create a DOS part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beginning of the disk. You won't need OnTrack to use it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as its last cylinder is less than 1024. Linux of course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accessing the cylinders beyond 1024, so you can use all the 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disk for Linux partitions. In case of problems, read the EI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-HOWTO, it contains some more information on this from the Linux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of view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