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46581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366143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52218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347684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758290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525793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737589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58200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037617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49007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640352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382043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466046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163731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03185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654757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649121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041862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960114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0652036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915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447038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213962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008132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511681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