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52136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34791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10388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87551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09544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