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027013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9487356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7192934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9609131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0338117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2901269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4518976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1128337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1902799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3001490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1071048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2405710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543619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3052819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6573678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0242495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3794589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5707272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1335105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8653732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4615024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3172181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