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37702646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2731861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0687013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762698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4537780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1084752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13121482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