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7172162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2834629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2069960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0243965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33880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0456940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