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98676628"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74098895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202761399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924365380"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799871461"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183809651"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