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class adds one thing to the capabilitie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 class, viz., loc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ment is an improved version of the standard X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Size and position of a Board widget (or subclas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combination of absolute and relativ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its superclass Frame, Board accept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No layout policy is enforced, however. Th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positioned with the help of their own geome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management relies on a total of ten resource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source that combines eight of them in a more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notation. The location is given by two valu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mensions (x, y, width and height). One value hold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pixels, the other holds the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width. E.g., When \fIabs_x\fP is 20 and \fIrel_x\fP is 0.3,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widget will be 20 pixels plus 0.3 time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. For more examples, see the \fIlocation\fP resour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and tenth resources are \fIhunit\fP and \fIvunit\fP. All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fIabs_*\fP resources are multiplied by \fIhunit\fP (horizont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vunit\fP (vertical). Normally the units are 1, but, e.g., a wi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ext might set them to the width and heigh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so that \fIabs_width = 80\fP means a width of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resources of the Core widget (\fIx\fP, \fIy\fP, \fIwidth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eight\fP are still available.  When they are set,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\fIabs_*\fP variables and the \fIrel_*\fP variabl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parent of the current widget doesn't gr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geometry. In that case the location variables and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not be synchronized. The location variabl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hold the preferred geometry, instead of the ac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bs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determined by the four resources \fIabs_x\fP, \fIrel_x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bs_y\fP and \fIrel_y\fP.  When the parent is (a subclass of)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the position is not measured from the real size of the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om the size inside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presentation of the float values as strings seem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iler can't cast a float to a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l_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bs_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l_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MAGIC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default values for the \fIx\fP and \fIy\fP variables from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we can be sure that the variables are synchroni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If the \fIinitialize\fP method detects a change in any of them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ynchro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bs_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cause a Board widget to be the same size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at all times, provided, of course, that the parent allow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ent is (a subclass of) a Board widget, the siz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 inside the parent's frame, instead of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l_wid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bs_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l_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variables are given strange defaults, in the ho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itialize\fP method can detect a chang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unit\fP is a value in pixels by which \fIabs_x\fP and \fIabs_width\f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; \fIabs_y\fP and \fIabs_height\fP are multiplied by \fIvunit\f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rounded to the next larger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vu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ight resources in a resource file is more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resource \fIlocation\fP. The string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rm \fIxa [+-] xr\fP or \fIxr [+-] xa\fP or \fIxa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r\fP, where \fI[+-]\fP is either \fI+\fP or \fI-\fP, \fIxa\fP is the absolute value and \fIxr\fP i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two are distinguished by the fact that \fIx_r\f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\fI"0.5 - 20  5  40  1.0 - 50"\fP is a widget of fixed width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 that is horizontally centered; the height is always 5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height of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"0 0 2.0 3.0"\fP is a widget that is twice as wide and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"-20 0 20 20"\fP is a widget that will be invisible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20 units to the left of the parent and it is also 2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\fINULL\fP, but the \fIinitialize\fP method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ing is synchronized with the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