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a bytes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structuring mechanisms in gzilla is a bytesi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interface between the application which wa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data and the functions which parse the Web data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+ widgets. Thus, modules implemented as bytesinks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pplication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sink is a gtk+ object that implements about a doze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thods (including write, close,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se_url) are implemented by the bytesink module and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 The remaining methods (request_url, link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, title, and request_url_img) are not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, and are typically used as gtk_signal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pplication, very analogously to the way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fined by gtk_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ishes to display a Web page, it typical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bytesink using, say, gzilla_web_new ().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tk+ widget too, accessible as bytesink-&gt;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 the widget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the appropria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writing data into the bytesink using gzilla_bytesink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end of the file is reached, call gzilla_bytesink_clos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the bytesink around so that the signals can be handl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ere connected (for example, in an embedded widg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 can be immediately destroyed using gtk_object_destroy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bytesink can always be destroyed after its widge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lla_web_new () takes a generic HTTP or MIME object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a new bytesink as soon as it parses the conten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ect. You can also call gzilla_gif_new () or gzilla_html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on GIF files and HTML files, respectively. (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especially jpeg and text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bytesink is not especially tricky. GzillaByte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rtual class, implementing none of the method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s inherit from GzillaByteSink and instantiate the metho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implementation of the write method parses the in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somehow, and feeds it to its gtk+ widget.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thod is implemented as a state machine because it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ercy as to when it gets data and how much-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read call on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dded 20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he bytesink abstraction has been expanded somewhat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terface for the RAM cache, as well. Specifically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data into a bytesink, and if it misses,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 and requests for a network connection to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                                      gt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lla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2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lla_file  ----&gt; gzilla_cache ----&gt; gzilla_web ---&gt; gzilla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how a Web page get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quest for a URL eventually gets to a open_doc_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c. Bytesink #2 is already in existence from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indow (the gzilla_web_new () call). open_doc_ur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pen_url with bytesink #2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doc calls gzilla_cache_get_url, requesting that the Web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URL be fed into bytesink #2. If it hits in the cac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feeds bytesink #2 directly, and bytesink #1 never ev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, it misses in the cache, then gzilla_cache_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zilla_get_url to set up bytesink #1. gzilla_get_ur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whether it's an http:, file:, or other URL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et routine (i.e. gzila_file_get, gzilla_html_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ytes start flowing through bytesink #2, gzilla_web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header for Content-Type information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complete, it uses the content type informa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ytesink (#3) specific to that content typ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is text/html, then gzilla_web creates a new gzilla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 (see gzilla_web_dis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low from the network, through the sequ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s, and finally to the gtk_page widget, displaying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aborting demand a little special care. Norma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network, and results in a close call on bytesin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propagated down the chain to bytesinks #2 and #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ooks the close call at bytesink #2 for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number of active bytesinks (defined 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 or network but not yet closed), and so that it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ytesinks other than the main document as soon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The interface keeps the main document bytesink arou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link, status, request_url_img sig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nitiated in the interface (e.g. by pressing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It causes an abort signal to be generated on bytesin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agates backwards through gzilla_cache to bytesink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he network. Actually, pressing the stop butt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tesinks in the window to be aborted,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keep track of the active bytes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smart about multiple requests for the same UR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RL is requested in two windows and one is abo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network connection alive and continue to fe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imilarly, if another window requests the same URL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d it the data it's already received from the networ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rting up a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that images are handled a little different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gsink that is somewhat analogous to the bytesin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decompressed images that is somewhat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nk cache described above. However, the interface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(aborting on multiple windows doesn't wo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