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leanly interrupts simul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op,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