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8323529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6357578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6651129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8401204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72359878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7905110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0875787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7764933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