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Object Type:    paramtable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  This object implements a continuous version of simu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nealing as part of a parameter search process, and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tores the parameter tables and various bookkee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formation relating to the parameter search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:         Mike Vanier, Calte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LEMENT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 structure: paramtableSA_type  [in src/param/param_struct.h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ze:       276 bytes (more when tables are load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elds:     iteration_number        iteration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um_params              total number of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um_params_to_search    number of parameters to search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arch                  array of flag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0 = don't search this parame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1 = do search this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ype                    type of parame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0 = addit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1 = multiplic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enter                  of parameter values in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ange                   of parameter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in                     of parameter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ax                     of parameter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abel                   label of parame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for documentation purpose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urrent                 array of parameter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to be simulated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urrent_match           match value of current parameter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being simu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est                    array of parameter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giving best match so f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est_match              best match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ew_best_match          flag: 1 if last match was the best so f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one                    flag: 1 when the simulation is fini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lename                where parameter inform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stored/saved as a binar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loced                 flag: 1 means tables are al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terations_per_temp     number of iterations per temperature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emperature             of annealing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ittemp                initial temperature of annealing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nealing_method        0 = manu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1 = linear deca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2 = exponential dec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ax_iterations          maximum number of iteration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for linear decay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nealing_rate          how fast the temperature drop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for proportional decay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esttemp                test for whether simulation is fini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when temperature is below this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lerance               if matches are within this di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of each other we're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op_after              if best match hasn't changed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this many iterations then 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start_every           call RESTART action every x it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ate                   of search process (0-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implex_init_noise      proportion of initial nois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simplex; a number in (0,1); default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implex                 points on the simple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(num_params + 1) x (num_param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implex_match           match values for each point in the si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cale                   "typical" length scale of starting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calemod                modifiers of length scal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(num_params) dimensions; default: all =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ULATION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:   ParamtableSA  [in src/param/paramtableSA.c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asses:    pa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tions:    Note: required arguments to actions are in &lt;angle brackets&gt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ptional arguments are in [square brackets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REATE      Creates the object (not invoked directl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ABCREATE &lt;num_param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nitializes the object for a given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LETE      Deletes all allocated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ABDELETE   Same as DELE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ITSEARCH [random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nitializes the search process; sets up ini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implex values (see below); if "random" is give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argument then the simplex is popul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andom points in the parameter space; otherwis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oint on the simplex represents the original mod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VALUATE &lt;matc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pies the match value into the current_match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f this match is the best match so far, this 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pies the current parameter set into the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arameter set and the current_match field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est_match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PDATE_PA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hooses the next set of paramet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imulate based on past res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CENTER    Moves the center points of the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anges to correspond to the best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et obtained so f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START     Replaces the worst point on simplex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oint corresponding to the best ma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START2    Like INITSEARCH, but preserves the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atch obtained so f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AVE [filenam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aves the object as a binary file.  If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rgument given, use the "filename"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f the el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AVEBEST &lt;file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ave the best parameter set to an ascii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STORE [filenam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estores the object from a binary file.  If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rgument given, use the "filename" fiel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l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SPLAY     Displays the best parameter set obtained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ar on std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SPLAY2    Same as DISPLAY, but also prints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HECK       Runs a series of self-check diagnostics o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:  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      This object stores parameter tables and calculates new t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be simulated in a parameter search process u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ntinuous-space simulated annealing algorithm.  The algorith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s taken from Press et. al., Numerical Recipes in 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nd. edition, chapter 10, pp. 451-455.  This algorithm is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o complex to describe in detail here, but here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wo-second summa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algorithm constructs a geometrical object called a simple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there are N parameters, the simplex has N+1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vertices) and conceptually occupies a volume in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pace.  For instance, a triangle is a 3-simplex in 2 dimen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d a tetrahedron is a 4-simplex in three dimen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nfused?  There's more :-) Each vertex of the si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rresponds to a particular parameter set in parameter 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ach vertex's corresponding parameter set is simulated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atch value is calculated.  Depending on the stat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gorithm, several different things can happen, but typ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worst point is discarded and a new point is selected.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tself, this describes a gradient-descent algorithm;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imulated annealing process comes in by adding nois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atch values based on a temperature parameter (the high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emperature, the more noise).  At high temperature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implex performs essentially a random walk in parameter spa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ut as the temperature lowers, the simplex spends more and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ime exploring areas of the space which correspond to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atch values.  As the temperature drops to zero, the si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ll perform a gradient descent in the parameter space and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 local minimum (which is hopefully close to the global min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s wel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   See Scripts/param/SA for demo scrip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:   Parameter Search (Param), Paramtable, setsearch, initparamS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aramtableBF, paramtableCG, paramtableGA, paramtableSS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