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706323247"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819407576"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459782641"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49503313"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