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list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 Qt implementation of an STL-like lis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target platform(s). QValueLis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ointers to the members of the list;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. QValueList owns the contained item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some compilers (e.g. Sun CC) might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provides an equality operator (operator==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e.g.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compatibility with STL algorithms, such as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ty(). Programmers already familiar with the STL \c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 the STL-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list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item which is one \e past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The past-the-end iterator is stil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item in the list is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#qFind qFind()\endlink algorith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 the l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some member of the list is removed, on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removed member become invalid.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es not invalidate any iterator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() returns a reference to the last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() returns a reference to the the first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(), both last() and first() have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pplication will crash or do unpredictable thin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 and firs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List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items in the list. The list holds its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ree them if the corresponding member or the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, i.e. O(1). If multiple QValueList instan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 and one needs to modify its contents,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kes a copy and modifies its private copy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ffect the other instances; this takes O(n)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lled "copy on write". If a QValueList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, you must protect all acce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items in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respectively.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m from the list.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also be sorted using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\endlink. 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akes O(1) time becaus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ructor is provided for compatibility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tuned for performance, no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un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value \a x in front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that have value \a x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,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const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, const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).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 themselves.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. If there is no first item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. If there is no last item,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an undefined value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an undefined value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ist and fills it with the items of this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items of \a l to this list.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value \a x to the list.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a generalization of the index in an array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"const char *" and an index into an "int[]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general idea is to provid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.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c 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must be careful: QValueLis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s iterators and the iterators don't know to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long. This makes things very fast,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, you can get spectacular bugs. Always make su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before dereferencing them or using them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se you should make a copy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n a const environment or if the referenc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is itself const, then you must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mantics are the same as the Iterator, bu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for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end of the list. Jum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back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beginning of the list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ValueListIterator, this class is used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onst list. It does not allow modification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ince 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_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ValueList itera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is QValueList.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, Iterator is a QValueListIterator&lt;int&gt;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Const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 as this QValueLis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 QValueList&lt;int&gt;, ConstIt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ConstIterator&lt;int&gt;. Several member function use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List::begin(), which returns an iter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