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78719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68874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52449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