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4913776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134281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52006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909948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984054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