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496693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63394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286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95430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50667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1523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924260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