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08564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15983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2731104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2355531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911841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4328356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6427442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1490920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18684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2142705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775404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1576769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7915306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2706244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8831918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0723623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7226616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8489443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8176398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6885096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994212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115859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3606941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9598356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6076456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4123879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2810356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06204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0275147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3537186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0301938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4097973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