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3326386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3867168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564511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041150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2482350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250154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