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8998322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7049083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