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value of field in data structure of specifi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etfield [pathname]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-value = {getfield pathname f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name</w:t>
        <w:tab/>
        <w:t>path specification (if wildcard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values of specified fiel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ments referred to are retur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s to current work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</w:t>
        <w:tab/>
        <w:tab/>
        <w:t>name of field in element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cho {getfield /cell/soma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/cell/soma Rm {getfield /form/Rm_dialog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getfield routine returns the value of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etfield, showfield, getfield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