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1831344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2093969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2828623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9415944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7002332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5359293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3557664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9681941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