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68484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29533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40546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