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38496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41135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16382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66474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4334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