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192998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24408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336956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23105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16644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86018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738039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