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581356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273206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329885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667218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418491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89234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