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28299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11597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59708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75854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87117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11328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29394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41435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46284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67187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20768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98190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52113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43948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53063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949262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71523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52000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233268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6900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68943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44976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64092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52971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84151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