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26750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63901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50150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774220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48110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66752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64301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73331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53891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11794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47160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0313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13654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35729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46450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39841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32800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09223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33853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30532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02290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45797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