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395144649"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616912665"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40791760"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504029005"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700314993"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840807870"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