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711024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4395500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