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7782097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2356912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7827188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