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44370815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5762009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