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15851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734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13724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61970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38648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96677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2056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68216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