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61784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15390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16118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08208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