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28716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59803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11857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60241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9151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28597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23798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22356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72648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55305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98237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8987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86517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8963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5365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9699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7927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0351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40816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13900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66743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30948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4001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03306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86716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10337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55732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83290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13658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37688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29651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60279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556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71122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4456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12475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39014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1964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11818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