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270243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31554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68811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96985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16793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228156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10505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005680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82422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105299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4299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