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 : tactic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 is part of the subgoal package. It applies a tac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to give a new proof state. The previous state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If the tactic produces subgoals, the new proof stat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 by adding a new level consisting of its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applied is a validating version of the tactic given.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tactic does provide a proof of the go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generated by the tactic. It will cause failure if this is not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{VALID} performs thi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tac} fails if the tactic {tac} fails for the top goal. It will dive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diverges for the goal. It will fail if there are no unprove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because no goal has been set using {set_goal} or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et has been completely proved. It will also fail in cases when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H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p, r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