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8052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174597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740904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640887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