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34506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64600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35255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